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7772167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413488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868240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2798393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3282692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0397776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945329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6335770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1991219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