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25749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99504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61249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535734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34899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65018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67119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90054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68429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