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999325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9893991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704272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605055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7888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5698394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3265071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999259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048449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