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208021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567202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417034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408833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82605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05060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523267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9583847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46511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